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3.02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myczek Jac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1:3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3T11:38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